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Čeští detektivové pomohli najít obraz za 100 milionů dolarů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2. srpna 2010  13: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XT JE V TABULCE VE SMART NOTEBOOK MÍSTY UPRAV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eští detektivové pomohli najít ukradený obraz Kristovo zajetí italského mistra Caravaggia </w:t>
        <w:br/>
        <w:t xml:space="preserve">za sto milionů dolarů. </w:t>
      </w:r>
      <w:r>
        <w:rPr>
          <w:highlight w:val="yellow"/>
        </w:rPr>
        <w:t>Dílo z přelomu 16. a 17. století zmizelo před dvěma lety z ukrajinského muzea.</w:t>
      </w:r>
      <w:r>
        <w:rPr/>
        <w:t xml:space="preserve"> </w:t>
      </w:r>
    </w:p>
    <w:p>
      <w:pPr>
        <w:pStyle w:val="Normal"/>
        <w:jc w:val="both"/>
        <w:rPr/>
      </w:pPr>
      <w:r>
        <w:rPr>
          <w:highlight w:val="yellow"/>
        </w:rPr>
        <w:t>Na jeho stopu přišli specialisté z ÚOOZ, kteří zjistili, že se má prodej obrazu dohodnout</w:t>
        <w:br/>
        <w:t xml:space="preserve"> v Praze.</w:t>
      </w:r>
      <w:r>
        <w:rPr/>
        <w:t xml:space="preserve"> </w:t>
      </w:r>
    </w:p>
    <w:p>
      <w:pPr>
        <w:pStyle w:val="Normal"/>
        <w:jc w:val="both"/>
        <w:rPr/>
      </w:pPr>
      <w:r>
        <w:rPr/>
        <w:t>Prodej ukradeného obrazu domlouval v Praze muž z ukrajinského Kyjeva</w:t>
      </w:r>
    </w:p>
    <w:p>
      <w:pPr>
        <w:pStyle w:val="Normal"/>
        <w:jc w:val="both"/>
        <w:rPr/>
      </w:pPr>
      <w:r>
        <w:rPr>
          <w:highlight w:val="yellow"/>
        </w:rPr>
        <w:t>Detektivové Útvaru pro odhalování organizovaného zločinu nejdříve zjistili, že se obraz pachatelé budou snažit prodat.</w:t>
      </w:r>
    </w:p>
    <w:p>
      <w:pPr>
        <w:pStyle w:val="Normal"/>
        <w:jc w:val="both"/>
        <w:rPr/>
      </w:pPr>
      <w:r>
        <w:rPr/>
        <w:t xml:space="preserve">"Další, velmi konkrétní a cenná informace, kterou se detektivům podařilo zjistit, hovořila </w:t>
        <w:br/>
        <w:t xml:space="preserve">o tom, že k prodeji samotného obrazu by mělo dojít ve dnech 27. února až 3. března 2010 </w:t>
        <w:br/>
        <w:t>na zatím neznámém místě v České republice," řekl mluvčí ÚOOZ Pavel Hanták.</w:t>
      </w:r>
    </w:p>
    <w:p>
      <w:pPr>
        <w:pStyle w:val="Normal"/>
        <w:jc w:val="both"/>
        <w:rPr/>
      </w:pPr>
      <w:r>
        <w:rPr>
          <w:highlight w:val="yellow"/>
        </w:rPr>
        <w:t>Sedmadvacátého února ráno pak skutečně do Česka přicestoval z Kyjeva jeden z podezřelých</w:t>
      </w:r>
      <w:r>
        <w:rPr/>
        <w:t>, který se ubytoval v centru Prahy a ještě týž den odpoledne začalo v jednom z luxusních pražských hotelů jednání o prodeji obrazu.</w:t>
      </w:r>
    </w:p>
    <w:p>
      <w:pPr>
        <w:pStyle w:val="Normal"/>
        <w:jc w:val="both"/>
        <w:rPr/>
      </w:pPr>
      <w:r>
        <w:rPr>
          <w:highlight w:val="yellow"/>
        </w:rPr>
        <w:t>a obchod se domlouval v pražském hotelu</w:t>
      </w:r>
    </w:p>
    <w:p>
      <w:pPr>
        <w:pStyle w:val="Normal"/>
        <w:jc w:val="both"/>
        <w:rPr/>
      </w:pPr>
      <w:r>
        <w:rPr/>
        <w:t>Už v rámci první schůzky měl kupující na vlastní oči vidět vzácný obraz a teprve po jeho ujištění, že se skutečně jedná o originál obrazu italského mistra, měl proběhnout prodej.</w:t>
      </w:r>
    </w:p>
    <w:p>
      <w:pPr>
        <w:pStyle w:val="Normal"/>
        <w:jc w:val="both"/>
        <w:rPr/>
      </w:pPr>
      <w:r>
        <w:rPr/>
        <w:t>K samotnému obchodu mělo podle informací detektivů dojít buď v ČR, nebo by podle situace oba muži letěli do Německa a obchod dokončili tam.</w:t>
      </w:r>
    </w:p>
    <w:p>
      <w:pPr>
        <w:pStyle w:val="Normal"/>
        <w:jc w:val="both"/>
        <w:rPr/>
      </w:pPr>
      <w:r>
        <w:rPr/>
        <w:t>Celý pobyt a pohyb podezřelých byl pečlivě sledován. V případě, že by došlo k prohlídce nebo předání obrazu na našem území, byli připraveni k zákroku i příslušníci Útvaru rychlého nasazení.</w:t>
      </w:r>
    </w:p>
    <w:p>
      <w:pPr>
        <w:pStyle w:val="Normal"/>
        <w:jc w:val="both"/>
        <w:rPr/>
      </w:pPr>
      <w:r>
        <w:rPr/>
        <w:t>Za kolik chtěli prodat Krista i s Jidášem?</w:t>
      </w:r>
    </w:p>
    <w:p>
      <w:pPr>
        <w:pStyle w:val="Normal"/>
        <w:jc w:val="both"/>
        <w:rPr/>
      </w:pPr>
      <w:r>
        <w:rPr>
          <w:highlight w:val="yellow"/>
        </w:rPr>
        <w:t>Obchodní jednání ale selhalo již na samém začátku</w:t>
      </w:r>
      <w:r>
        <w:rPr/>
        <w:t xml:space="preserve">. Obě strany se totiž nedohodly 27. února ani následujícího dne. Prodávající totiž nedovolil kupujícímu prohlídku obrazu a nedohodli </w:t>
        <w:br/>
        <w:t>se ani na ceně.</w:t>
      </w:r>
    </w:p>
    <w:p>
      <w:pPr>
        <w:pStyle w:val="Normal"/>
        <w:jc w:val="both"/>
        <w:rPr/>
      </w:pPr>
      <w:r>
        <w:rPr>
          <w:highlight w:val="yellow"/>
        </w:rPr>
        <w:t>Z obchodu tedy sešlo, ale aktéři schůzky se domluvili na dalším kole jednání</w:t>
      </w:r>
      <w:r>
        <w:rPr/>
        <w:t xml:space="preserve">. Podezřelý </w:t>
        <w:br/>
      </w:r>
      <w:r>
        <w:rPr>
          <w:highlight w:val="yellow"/>
        </w:rPr>
        <w:t>se v Praze ještě několik dní zdržel jako turista.</w:t>
      </w:r>
      <w:r>
        <w:rPr/>
        <w:t xml:space="preserve"> Suma, kterou kupující za obraz nabízel, tak zůstala tajemstvím.</w:t>
      </w:r>
    </w:p>
    <w:p>
      <w:pPr>
        <w:pStyle w:val="Normal"/>
        <w:jc w:val="both"/>
        <w:rPr>
          <w:highlight w:val="yellow"/>
        </w:rPr>
      </w:pPr>
      <w:r>
        <w:rPr/>
        <w:t xml:space="preserve">Přestože k obchodu v Praze nakonec nedošlo a bylo téměř jisté, že to nebudou čeští detektivové, kdo bude zatýkat pachatele, nepřestal ÚOOZ na celé akci intenzivně spolupracovat. </w:t>
      </w:r>
      <w:r>
        <w:rPr>
          <w:highlight w:val="yellow"/>
        </w:rPr>
        <w:t xml:space="preserve">25. června letošního roku pak byla část gangu zadržena při uzavření obchodu </w:t>
        <w:br/>
        <w:t>v Německu,</w:t>
      </w:r>
      <w:r>
        <w:rPr/>
        <w:t xml:space="preserve"> kde </w:t>
      </w:r>
      <w:r>
        <w:rPr>
          <w:highlight w:val="yellow"/>
        </w:rPr>
        <w:t>tamní detektivové také našli vzácný obraz</w:t>
      </w:r>
      <w:r>
        <w:rPr/>
        <w:t>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DRO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>Idnes.cz</w:t>
      </w:r>
      <w:r>
        <w:rPr/>
        <w:t xml:space="preserve"> [online]. 2010 [cit. 2010-08-02]. Čeští detektivové pomohli najít obraz </w:t>
        <w:br/>
        <w:t>za 100 milionů dolarů. Dostupné z WWW: &lt;http://zpravy.idnes.cz/cesti-detektivove-pomohli-najit-obraz-za-100-milionu-dolaru-pnt-/krimi.asp?c=A100802_133028_krimi_js&gt;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3.%2.%3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  <w:u w:val="none"/>
    </w:rPr>
  </w:style>
  <w:style w:type="character" w:styleId="WW8Num2z3">
    <w:name w:val="WW8Num2z3"/>
    <w:qFormat/>
    <w:rPr>
      <w:rFonts w:ascii="Arial" w:hAnsi="Arial" w:cs="Arial"/>
      <w:b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2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Jednicka">
    <w:name w:val="Jednicka"/>
    <w:basedOn w:val="Heading1"/>
    <w:next w:val="Normal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bCs/>
      <w:iCs/>
      <w:color w:val="000000"/>
      <w:sz w:val="32"/>
      <w:szCs w:val="28"/>
    </w:rPr>
  </w:style>
  <w:style w:type="paragraph" w:styleId="Dvojka">
    <w:name w:val="Dvojka"/>
    <w:basedOn w:val="Heading2"/>
    <w:next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cs="Times New Roman"/>
      <w:bCs w:val="false"/>
      <w:i w:val="false"/>
      <w:iCs w:val="false"/>
      <w:color w:val="000000"/>
      <w:spacing w:val="20"/>
    </w:rPr>
  </w:style>
  <w:style w:type="paragraph" w:styleId="Trojka">
    <w:name w:val="Trojka"/>
    <w:basedOn w:val="Heading3"/>
    <w:next w:val="Normal"/>
    <w:qFormat/>
    <w:pPr>
      <w:numPr>
        <w:ilvl w:val="0"/>
        <w:numId w:val="4"/>
      </w:numPr>
      <w:spacing w:lineRule="auto" w:line="360" w:before="0" w:after="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7:06:00Z</dcterms:created>
  <dc:creator>J</dc:creator>
  <dc:description/>
  <cp:keywords/>
  <dc:language>en-US</dc:language>
  <cp:lastModifiedBy>J</cp:lastModifiedBy>
  <dcterms:modified xsi:type="dcterms:W3CDTF">2010-08-02T18:57:00Z</dcterms:modified>
  <cp:revision>4</cp:revision>
  <dc:subject/>
  <dc:title>Čeští detektivové pomohli najít obraz za 100 milionů dolarů</dc:title>
</cp:coreProperties>
</file>